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7485</wp:posOffset>
                </wp:positionH>
                <wp:positionV relativeFrom="paragraph">
                  <wp:posOffset>136525</wp:posOffset>
                </wp:positionV>
                <wp:extent cx="612140" cy="28829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215.55pt;margin-top:10.75pt;width:48.1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color w:val="auto"/>
        </w:rPr>
        <w:t>　私どもは、上記の者を代理人と定め、貴協会の業務方法書第２６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53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3398"/>
      </w:tblGrid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>
          <w:trHeight w:val="5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7</Characters>
  <CharactersWithSpaces>2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24-01-26T10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浩幸 早坂</vt:lpwstr>
  </property>
</Properties>
</file>